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Положення про </w:t>
      </w:r>
      <w:r>
        <w:rPr>
          <w:sz w:val="28"/>
          <w:szCs w:val="28"/>
          <w:shd w:fill="FFFFFF" w:val="clear"/>
          <w:lang w:eastAsia="ru-RU"/>
        </w:rPr>
        <w:t>Відділ інформаційно-</w:t>
      </w:r>
    </w:p>
    <w:p>
      <w:pPr>
        <w:pStyle w:val="Normal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технічного забезпечення  та зв’язків з громадськістю </w:t>
      </w:r>
    </w:p>
    <w:p>
      <w:pPr>
        <w:pStyle w:val="Normal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Новороздільської  міської ради</w:t>
      </w:r>
    </w:p>
    <w:p>
      <w:pPr>
        <w:pStyle w:val="Normal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виконання на території Новороздільської громади повноважень, встановлених законодавством України з питань</w:t>
      </w:r>
      <w:r>
        <w:rPr>
          <w:sz w:val="28"/>
          <w:szCs w:val="28"/>
          <w:shd w:fill="FFFFFF" w:val="clear"/>
          <w:lang w:eastAsia="ru-RU"/>
        </w:rPr>
        <w:t xml:space="preserve"> забезпечення виконання функцій покладених на місцеве самоврядування у сфері інформатизації населення, забезпечення ефективного впровадження та функціонування сучасних інформаційних технологій, а також, поширення інформації та зв’язків з громадськістю  в Новороздільській  міській раді</w:t>
      </w:r>
      <w:r>
        <w:rPr>
          <w:sz w:val="28"/>
          <w:szCs w:val="28"/>
        </w:rPr>
        <w:t>,  враховуючи рішення Новороздільської міської ради № 15 від 09.12.2020р. «</w:t>
      </w:r>
      <w:r>
        <w:rPr>
          <w:color w:val="000000"/>
          <w:sz w:val="28"/>
          <w:szCs w:val="28"/>
        </w:rPr>
        <w:t>Про затвердження структури виконавчих органів Новороздільської міської ради», в</w:t>
      </w:r>
      <w:r>
        <w:rPr>
          <w:sz w:val="28"/>
          <w:szCs w:val="28"/>
        </w:rPr>
        <w:t>ідповідно до п. 6 ч. 1 ст. 26, ч. 4 ст. 54 Закону України «Про місцеве самоврядування в Україні»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демократичного скликання Новорозділь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Затвердити  Положення  про </w:t>
      </w:r>
      <w:r>
        <w:rPr>
          <w:sz w:val="28"/>
          <w:szCs w:val="28"/>
          <w:shd w:fill="FFFFFF" w:val="clear"/>
          <w:lang w:eastAsia="ru-RU"/>
        </w:rPr>
        <w:t>Відділ  інформаційно-технічного забезпечення  та зв’язків з громадськістю</w:t>
      </w:r>
      <w:r>
        <w:rPr>
          <w:sz w:val="28"/>
          <w:szCs w:val="28"/>
        </w:rPr>
        <w:t xml:space="preserve"> Новороздільської міської ради (Додаєтьс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нтроль за виконанням  рішення покласти на постійну депутатську комісію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тань Статуту територіальної громади, регламенту, депутатської етики, законності, правопорядку та співробітництва громад  (голова комісії Тарнавчик Н.І.)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</w:t>
        <w:tab/>
        <w:t xml:space="preserve">  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widowControl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 Новороздільської </w:t>
      </w:r>
    </w:p>
    <w:p>
      <w:pPr>
        <w:pStyle w:val="Normal"/>
        <w:widowControl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 від  25.03.2021 року № 205</w:t>
      </w:r>
    </w:p>
    <w:p>
      <w:pPr>
        <w:pStyle w:val="Normal"/>
        <w:widowControl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ложення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відділ інформаційно-технічного забезпечення та зв’язків з громадськістю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роздільської міської ради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1. Відділ інформаційно-технічного забезпечення  та зв’язків з громадськістю Новороздільської міської ради (далі – Відділ) є виконавчим органом  Новороздільської міської ради, який утворюється радою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2. Відділ у своїй діяльності підзвітний і підконтрольний міській раді, підпорядкований її виконавчому комітету, міському голові та заступнику у міського голови відповідно до розподілу повноважень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3. У своїй діяльності Відділ керується Конституцією і законами України, постановами Верховної Ради України, декретами, постановами і розпорядженнями Кабінету Міністрів України, актами Президента України, рішеннями Новороздільської міської ради та її виконавчого комітету, розпорядженнями міського голови, даним Положенням та іншими нормативними актам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4. Відділ утримується за рахунок коштів міського бюджет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5. Положення про Відділ затверджується міською радою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1.6. На посади начальника та працівників Відділу призначаються особи, що відповідають встановленим вимогам. Усі працівники Відділу приймаються та звільняються з посад міським головою в порядку, передбаченому чинним законодавством Україн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1.7. Міська рада створює умови для нормальної роботи та підвищення кваліфікації працівників Відділу, забезпечує відшкодування витрат на відрядження, забезпечує їх приміщеннями, телефонним зв’язком, засобами оргтехніки, законодавчими та іншими нормативними актами і довідковими матеріалами, іншими посібниками та літературо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МЕТА І ЗАВДАННЯ ВІДДІЛУ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2.1. Метою Відділу є забезпечення виконання функцій покладених на місцеве самоврядування у сфері інформатизації населення, забезпечення ефективного впровадження та функціонування сучасних інформаційних технологій, а також, поширення інформації та зв’язків з громадськістю  в Новороздільській  міській рад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>2.2. Основними завданням Відділу є: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2.2.1. Здійснення організаційно-технічних заходів щодо реалізації державної політики у сфері інформатизації для забезпечення відкритості, прозорості та публічності в роботі Новороздільської міської ради, її виконавчого комітету та депутатів міської рад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2. Виявлення перспективних та ефективних напрямків розвитку системи інформаційного та комп’ютерного забезпечення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3. Налаштування та обслуговування локальної комп’ютерної мережі, а також мережевого обладнання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4. Встановлення, налаштування та підтримка в робочому стані операційних систем, програмного забезпечення, профілактика роботи комп’ютерної техніки та оргтехніки, виявлення порушень робот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5. Встановлення та підтримка спеціальних програмних комплексів, необхідних для виконання посадових обов’язків працівниками 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6. Забезпечення інформаційної безпеки при роботі з персональним комп’ютером, локальною мережею або Інтернет, встановлення та оновлення антивірусних програм, паролів доступ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7. Взаємодія з підприємствами, установами та організаціями з питань технічного обслуговування та придбання нової комп’ютерної техніки та оргтехнік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2.2.8. Забезпечення належної роботи офіційного веб-сайту Новороздільської міської ради та його наповненн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9. Забезпечення безперервної і належної роботи системи електронного голосування «Голос» для поіменного голосування депутатів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10. Забезпечення своєчасного розміщення на офіційному сайті міської ради рішень сесій та виконавчого комітету міської ради, довідкових та інших матеріалів з питань діяльності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2.11. Забезпечення проведення онлайн трансляцій пленарних засідань міської ради, комісій, а також за необхідності – засідання виконавчого комітету, комісій, громадських слухань тощо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2.2.12. Забезпечення взаємодії із засобами масової інформації з метою повного та всебічного висвітлення діяльності міської ради, виконавчого комітету на місцевому, регіональному та державному рівнях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3. </w:t>
      </w:r>
      <w:r>
        <w:rPr>
          <w:sz w:val="28"/>
          <w:szCs w:val="28"/>
        </w:rPr>
        <w:t>Поширення інформації про основні аспекти соціально-економічного розвитку міста, діяльності міської ради, міського голови, виконавчого комітету міської ради та структурних підрозділів міської ради через засоби масової інформації та мережу Інтернет, на офіційній сторінці міської ради.</w:t>
      </w:r>
    </w:p>
    <w:p>
      <w:pPr>
        <w:pStyle w:val="Normal"/>
        <w:widowControl w:val="false"/>
        <w:tabs>
          <w:tab w:val="clear" w:pos="708"/>
          <w:tab w:val="left" w:pos="537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4. </w:t>
      </w:r>
      <w:r>
        <w:rPr>
          <w:sz w:val="28"/>
          <w:szCs w:val="28"/>
        </w:rPr>
        <w:t>Участь у підготовці та проведенні звітів міського голови та депутатів міської ради перед виборцями, на громадських слуханнях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5. </w:t>
      </w:r>
      <w:r>
        <w:rPr>
          <w:sz w:val="28"/>
          <w:szCs w:val="28"/>
        </w:rPr>
        <w:t>Сприяння засобам масової інформації у висвітленні роботи міської ради, її постійних комісій, депутатів міської ради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6. </w:t>
      </w:r>
      <w:r>
        <w:rPr>
          <w:sz w:val="28"/>
          <w:szCs w:val="28"/>
        </w:rPr>
        <w:t>Забезпечення інформаційної, роз’яснювальної роботи для населення через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оби масової інформації.</w:t>
      </w:r>
    </w:p>
    <w:p>
      <w:pPr>
        <w:pStyle w:val="Normal"/>
        <w:widowControl w:val="false"/>
        <w:tabs>
          <w:tab w:val="clear" w:pos="708"/>
          <w:tab w:val="left" w:pos="664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>2.2.17. З</w:t>
      </w:r>
      <w:r>
        <w:rPr>
          <w:sz w:val="28"/>
          <w:szCs w:val="28"/>
        </w:rPr>
        <w:t>абезпечення проведення прес-конференцій, «круглих столів», громадських слухань, громадських обговорень та інших публічних заходів за участю міського голови, керівників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8. </w:t>
      </w:r>
      <w:r>
        <w:rPr>
          <w:sz w:val="28"/>
          <w:szCs w:val="28"/>
        </w:rPr>
        <w:t>Організація розгляду електронних петицій, адресованих міській раді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19. </w:t>
      </w:r>
      <w:r>
        <w:rPr>
          <w:sz w:val="28"/>
          <w:szCs w:val="28"/>
        </w:rPr>
        <w:t>Здійснення організаційної роботи щодо зв’язків Новороздільської міської ради з Асоціацією міст України, іншими об’єднаннями, учасником яких, є Новороздільська міська рада,  Громадською радою при Новороздільській  міській раді, іншими подібними громадськими утвореннями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20. </w:t>
      </w:r>
      <w:r>
        <w:rPr>
          <w:sz w:val="28"/>
          <w:szCs w:val="28"/>
        </w:rPr>
        <w:t>Участь в підготовці та проведенні заходів щодо відзначення загальнодержавних і міських свят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21. </w:t>
      </w:r>
      <w:r>
        <w:rPr>
          <w:sz w:val="28"/>
          <w:szCs w:val="28"/>
        </w:rPr>
        <w:t>Розгляд у межах компетенції відділу звернень, заяв громадян, забезпечення вжиття відповідних заходів для вирішення порушених ними питан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2.2.22. </w:t>
      </w:r>
      <w:r>
        <w:rPr>
          <w:color w:val="000000"/>
          <w:sz w:val="28"/>
          <w:szCs w:val="28"/>
        </w:rPr>
        <w:t>Забезпечення контролю за своєчасним надходженням від відділів апарату міської ради та комунальних підприємств інформаційних та інших матеріалів, які підлягають обов’язковому оприлюдненню на офіційному порталі Новороздільської міської ради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2.3. Відділ при виконанні покладених на нього функцій співпрацює з органами виконавчої влади, депутатами, постійними комісіями, тимчасовими контрольними комісіями та виконавчими органами, утвореними міською радою, підприємствами, організаціями, установами, об'єднаннями громадян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ОВНОВАЖЕННЯ ВІДДІЛУ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>3.1. У межах своєї компетенції Відділ: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1. Забезпечує експлуатацію комп'ютерної техніки, мереж, електронної пошти, програмних комплексів підрозділі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3.1.2. Проводить розробку нормативно-правих актів (проектів рішень міської ради, виконавчого комітету, розпоряджень міського голови), що готуються Відділом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3. Займається придбанням та введенням в експлуатацію комп'ютерних програм, мереж, систем і супроводжує їх в процесі експлуатації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4. Вносить пропозиції міському голові та керівникам структурних підрозділів міської ради щодо поширення сучасних інформаційних технологі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5. Супроводжує систему електронного документообігу міської рад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6. Забезпечує комп’ютерне обслуговування системи автоматизованого голосування на пленарних засіданнях Новороздільської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7. Виконує роботи з підключення до локальної мережі та забезпечує її функціонування у Новороздільській міській раді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8. Здійснює збір, обробку та забезпечує висвітлення інформаційних матеріалів діяльності Новороздільської міської ради перед громадою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9. Виконує роботи по створенню та наповненню інформаційним матеріалом тематичних сторінок веб-сайту Новороздільської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0. Направляє в засоби масової інформації прес-релізи, копії відповідних документів, анонсує події, заходи, програми і плани міської ради з попереднім погодженням керівництва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1. Проводить акредитацію представників ЗМІ на заходах, які проводяться міською радою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12. Аналізує та узагальнює досвід взаємодії міської ради з громадськістю і ЗМІ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3. Модернізує та моделює структуру веб-сайту Новороздільської міської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4. Здійснює заходи щодо технічного захисту комп'ютерних систем і мереж від витоків інформації і несанкціонованого доступ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5. Забезпечує захист інформаційної мережі міської ради від комп’ютерних вірусів та своєчасне поновлення антивірусних баз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6. Організовує проведення нарад, семінарів, навчань, інших заходів з питань, що відносяться до компетенції Відділ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17. Здійснює профілактичні заходи та поточний ремонт комп'ютерної технік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8. Вносить керівництву міської ради пропозиції щодо встановлення, модернізації комп’ютерів та комп’ютерних мереж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19. Готує інформаційно-статичну звітність про кількісний і якісний склад техніки, програмного забезпечення стан комп’ютерної техніки рад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0. Розробляє інструкції по роботі з комп’ютерною технікою та впровадженим програмним забезпеченням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1. Надає пропозиції та рекомендації керівникам підрозділів щодо оптимального використання комп’ютерної техніки та програмного забезпечення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2. Надає консультативну допомогу усім структурним підрозділам Новороздільської міської ради щодо використання в роботі комп’ютерної техніки та програмного забезпечення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3. Здійснює супровід офіційних заходів у Новороздільській міській раді з використанням інформаційних технологій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24. Вживає заходи, в межах наданих повноважень, щодо запобігання корупції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5. Вносить пропозиції керівництву міської ради щодо удосконалення роботи Відділу, пропозиції щодо усунення суперечностей між актами законодавства та заповнення прогалин в ньом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1.26. Одержує в установленому порядку від органів державної виконавчої влади, підприємств, установ та організацій інформацію, необхідну для виконання покладених завдань згідно з чинним законодавством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1.27. Виконує інші функції, що випливають з покладених на нього завдань.</w:t>
      </w:r>
    </w:p>
    <w:p>
      <w:pPr>
        <w:pStyle w:val="Normal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  <w:lang w:eastAsia="ru-RU"/>
        </w:rPr>
        <w:t>3.2. Відділ має право: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1. Залучати спеціалістів інших виконавчих органів міської ради, підприємств, установ та організацій для розгляду питань, що належать до його компетенції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2. Отримувати в установленому порядку від державних органів, інших виконавчих органів міської ради, підприємств, установ та організацій усіх форм власності інформацію, документи та інші матеріали, необхідні для виконання покладених на нього завдань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3. Скликати в установленому порядку наради з питань, що належать до його компетенції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4. Брати участь у роботі консультативних, дорадчих та інших допоміжних органів для сприяння здійсненню покладених на нього завдань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5. Вносити міському голові пропозиції щодо вдосконалення роботи з питань, що належать до компетенції Відділ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6. Приймати участь в організації та проведенні семінарів, конференцій, нарад та інших заході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3.2.7. </w:t>
      </w:r>
      <w:r>
        <w:rPr>
          <w:sz w:val="28"/>
          <w:szCs w:val="28"/>
        </w:rPr>
        <w:t>Брати участь в засіданнях міської ради, її виконавчого комітету, постійних комісій, нарадах, що проводить міський голова, секретар ради, заступники міського голови, керуючий справами виконком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3.2.8. </w:t>
      </w:r>
      <w:r>
        <w:rPr>
          <w:sz w:val="28"/>
          <w:szCs w:val="28"/>
        </w:rPr>
        <w:t>Вносити керівництву міської ради пропозиції щодо удосконалення організації підготовки та виконання рішень міської ради та її виконавчого комітету, розпоряджень і доручень міського голов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3.2.9. </w:t>
      </w:r>
      <w:r>
        <w:rPr>
          <w:sz w:val="28"/>
          <w:szCs w:val="28"/>
        </w:rPr>
        <w:t>3алучати до виконання окремих робіт, участі у вивченні окремих питань спеціалістів, фахівців інших структурних підрозділів міської ради, підприємств, установ та організацій (за погодженням з їх керівниками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3.2.10. </w:t>
      </w:r>
      <w:r>
        <w:rPr>
          <w:sz w:val="28"/>
          <w:szCs w:val="28"/>
        </w:rPr>
        <w:t>Отримувати у відповідних структурних підрозділах  міської ради інформацію про основні аспекти соціально-економічного розвитку міста, діяльності міської ради, міського голови, виконавчого комітету міської ради та структурних підрозділів міської ради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2.11. Мати інші права і повноваження відповідно до чинного законодавства, рішень ради, розпоряджень та доручень керівництва рад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КЕРІВНИЦТВО ВІДДІЛОМ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1. Відділ очолює начальник, який призначається на посаду та звільняється з посади міським головою з урахуванням вимог Закону України «Про службу в органах місцевого самоврядування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  <w:lang w:eastAsia="ru-RU"/>
        </w:rPr>
        <w:t>4.2. Начальник Відділу:</w:t>
      </w:r>
      <w:r>
        <w:rPr>
          <w:b/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2.1. Очолює Відділ, здійснює керівництво його діяльніст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2.2. Визначає напрямки діяльності, шляхи вдосконалення й підвищення ефективності роботи Відділ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4.2.3. Представляє Відділ у відносинах з іншими органами, підприємствами, установами, організаціям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4.2.4. Несе персональну відповідальність за невиконання, або неналежне виконання покладених на відділ завдань, реалізацію його повноважень, дотримання трудової дисциплін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4.2.5. Організовує та контролює виконання у Відділі Конституції та законів України, актів Президента України та Кабінету Міністрів України, рішень Новороздільської міської ради і її виконавчого комітету, розпоряджень міського голов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4.2.6. Планує роботу відділу, подає пропозиції до перспективних та поточних планів роботи міського голов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4.2.7. Розробляє положення про Відділ чи зміни до нього, посадові інструкції працівників, подає їх на затвердження в установленому порядку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2.8. Звітується про проведену роботу Відділу в порядку, визначеному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2.9. Діє в межах повноважень, визначених цим Положенням та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4.3</w:t>
      </w:r>
      <w:r>
        <w:rPr>
          <w:color w:val="000000"/>
          <w:sz w:val="28"/>
          <w:szCs w:val="28"/>
        </w:rPr>
        <w:t xml:space="preserve"> Працівники Відділу призначаються на посаду і звільняються з посади відповідно до чинного законодавства і виконують свої посадові обов'язки згідно з визначеними начальником відділу обов'язками та посадовими інструкціям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 відсутності начальника Відділу його обов’язки виконує визначена в установленому порядку посадова особа Відділу.</w:t>
      </w:r>
    </w:p>
    <w:p>
      <w:pPr>
        <w:pStyle w:val="Normal"/>
        <w:widowControl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ідділ у процесі виконання покладених на нього завдань взаємодіє з іншими управліннями та  відділами міськ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ВІДПОВІДАЛЬНІСТЬ ВІДДІЛУ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5.1. Працівники Відділу несуть відповідальність за неналежне виконання покладених на Відділ даним Положенням повноважень у порядку, передбаченому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5.2. 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ЗАКЛЮЧНІ ПОЛОЖЕНН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6.1. Припинення діяльності Відділу здійснюється у встановленому порядку відповідно д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6.2. Зміни і доповнення до цього Положення вносяться у порядку, встановленому для його прийнятт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кретар ради</w:t>
        <w:tab/>
        <w:tab/>
        <w:tab/>
        <w:tab/>
        <w:tab/>
        <w:tab/>
        <w:tab/>
        <w:t>Оксана ЦАРИК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43:00Z</dcterms:created>
  <dc:creator>User</dc:creator>
  <dc:description/>
  <cp:keywords/>
  <dc:language>en-US</dc:language>
  <cp:lastModifiedBy>User</cp:lastModifiedBy>
  <dcterms:modified xsi:type="dcterms:W3CDTF">2021-03-30T18:44:00Z</dcterms:modified>
  <cp:revision>4</cp:revision>
  <dc:subject/>
  <dc:title/>
</cp:coreProperties>
</file>